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На деревьях весной появляются маленькие, ещё липкие свет</w:t>
        <w:softHyphen/>
        <w:t>ло-зелёного цвета листочки. Как их нарисовать?</w:t>
      </w:r>
    </w:p>
    <w:p>
      <w:pPr>
        <w:pStyle w:val="TextBodyIndent"/>
        <w:rPr>
          <w:lang w:val="en-US"/>
        </w:rPr>
      </w:pPr>
      <w:r>
        <w:rPr/>
        <w:t>При рисовании листьев обращаем внимание на то, что если не</w:t>
        <w:softHyphen/>
        <w:t>которые листочки сложить пополам по средней жилке, то обе их половины будут одинаковыми. Обратим внимание, что жилка пе</w:t>
        <w:softHyphen/>
        <w:t>реходит в черенок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01930</wp:posOffset>
                </wp:positionH>
                <wp:positionV relativeFrom="paragraph">
                  <wp:posOffset>635</wp:posOffset>
                </wp:positionV>
                <wp:extent cx="5041900" cy="1847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041265" cy="1847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265" cy="184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45.45pt;mso-wrap-distance-left:504pt;mso-wrap-distance-right:504pt;mso-wrap-distance-top:0pt;mso-wrap-distance-bottom:0pt;margin-top:0.05pt;mso-position-vertical-relative:text;margin-left:1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041265" cy="1847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265" cy="184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Постараемся так и рисовать. Нарисуем овал. Проведём среднюю жилку и слегка наметим обе половинки. Проверим, и тогда только нарисуем более чётко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Затем сделаем по краям зубчики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37455" cy="23482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234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036820" cy="21526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6820" cy="215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8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036820" cy="21526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6820" cy="2152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А теперь обведём листочек по контуру кончиком кисточки под</w:t>
        <w:softHyphen/>
        <w:t>ходящим цветом краски, а затем плавными мазками раскрасим листок. Помним при этом, что жилки светлее самого листа. Для того чтобы высветлить жилку, нужно мокрым концом чистой кис</w:t>
        <w:softHyphen/>
        <w:t>ти нарисовать водой эту светлую полоску. Чтобы сделать тонкие водяные линии, кисть нужно держать вертикально. Затем наложи на рисунок кусок чистой мягкой салфетки и промокни. Краску со смоченных мест вместе с водой впитает бумага, и на рисунке полу</w:t>
        <w:softHyphen/>
        <w:t>чатся светлые полоски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Heading1"/>
        <w:rPr>
          <w:lang w:val="en-US"/>
        </w:rPr>
      </w:pPr>
      <w:r>
        <w:rPr/>
        <w:t>Дубовый лист</w:t>
      </w:r>
    </w:p>
    <w:p>
      <w:pPr>
        <w:pStyle w:val="Normal"/>
        <w:shd w:fill="FFFFFF" w:val="clear"/>
        <w:jc w:val="center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Дубовый лист напоминает слегка зауженный книзу овал. По</w:t>
        <w:softHyphen/>
        <w:t>середине этого овала проходит главная жилка, которая переходит в черенок. От неё в стороны отходят мелкие жилки. Правая и ле</w:t>
        <w:softHyphen/>
        <w:t>вая сторона листа одинаковые. А края похожи на волны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1770" cy="62096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20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Кленовый лист</w:t>
      </w:r>
    </w:p>
    <w:p>
      <w:pPr>
        <w:pStyle w:val="Normal"/>
        <w:shd w:fill="FFFFFF" w:val="clear"/>
        <w:jc w:val="center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Кленовые листья бывают разного цвета. Летом они зелёные, а осенью становятся жёлтыми и красными. Рассмотрим кленовый лист. В отличие от других листьев, у клёна пять жилок, расходя</w:t>
        <w:softHyphen/>
        <w:t>щихся от основания в стороны. Вокруг каждой такой жилки рас</w:t>
        <w:softHyphen/>
        <w:t>положен как бы отдельный листок. По краям листа расположены острые зубчики, а верх напоминает царскую корону. Сам же лист похож на многоугольник. Рисование кленового листа нужно начи</w:t>
        <w:softHyphen/>
        <w:t>нать с общей его формы. Затем нужно найти узел всех жилок листа и наметить их направление. Затем начать прорисовывать зубчатые края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0500" cy="49752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97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Земляничный лист</w:t>
      </w:r>
    </w:p>
    <w:p>
      <w:pPr>
        <w:pStyle w:val="Normal"/>
        <w:shd w:fill="FFFFFF" w:val="clear"/>
        <w:jc w:val="center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А теперь попробуем нарисовать лист земляники и клубники. Сначала определим на глаз общее отношение ширины листа к его высоте, затем наметим горизонтальную жилку листа и обозначим его ширину. Дальше нарисуем овальные листочки с зубчатыми кра</w:t>
        <w:softHyphen/>
        <w:t>ями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3675" cy="681545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681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3040" cy="594296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594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53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3040" cy="594296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594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r>
        <w:rPr/>
        <w:t>Ветка с листьями</w:t>
      </w:r>
    </w:p>
    <w:p>
      <w:pPr>
        <w:pStyle w:val="Normal"/>
        <w:shd w:fill="FFFFFF" w:val="clear"/>
        <w:jc w:val="center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hd w:fill="FFFFFF" w:val="clear"/>
        <w:ind w:firstLine="284"/>
        <w:rPr>
          <w:rFonts w:ascii="Arial" w:hAnsi="Arial" w:cs="Arial"/>
          <w:sz w:val="28"/>
          <w:lang w:eastAsia="ru-RU"/>
        </w:rPr>
      </w:pPr>
      <w:r>
        <w:rPr>
          <w:color w:val="000000"/>
          <w:sz w:val="28"/>
          <w:lang w:eastAsia="ru-RU"/>
        </w:rPr>
        <w:t>А теперь попробуем нарисовать ветку с листьями. Сначала рас</w:t>
        <w:softHyphen/>
        <w:t>смотри всю ветку и зарисуй карандашом.</w:t>
      </w:r>
    </w:p>
    <w:p>
      <w:pPr>
        <w:pStyle w:val="TextBodyIndent"/>
        <w:rPr>
          <w:lang w:val="en-US"/>
        </w:rPr>
      </w:pPr>
      <w:r>
        <w:rPr/>
        <w:t>Сколько листьев на ветке? Все ли листья на ветке одинакового размера? Видим ли мы все листья целиком или некоторые из них закрывают другие? Какая форма у листьев? Все ли листья одина</w:t>
        <w:softHyphen/>
        <w:t>кового цвета? Какие кажутся темнее, а какие светлее?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54851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6:16:00Z</dcterms:created>
  <dc:creator>Paul</dc:creator>
  <dc:description/>
  <dc:language>en-US</dc:language>
  <cp:lastModifiedBy>Paul</cp:lastModifiedBy>
  <dcterms:modified xsi:type="dcterms:W3CDTF">2005-11-11T06:36:00Z</dcterms:modified>
  <cp:revision>7</cp:revision>
  <dc:subject/>
  <dc:title/>
</cp:coreProperties>
</file>